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77970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5310924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